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ЗАЯВК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на участие во Всероссийском дистанционном конкурсе для дошкольников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4089"/>
        <w:gridCol w:w="5254"/>
      </w:tblGrid>
      <w:tr>
        <w:trPr>
          <w:trHeight w:val="51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ки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конкурсного потока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инация «Детское творчество»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тметить нужное</w:t>
            </w:r>
          </w:p>
        </w:tc>
      </w:tr>
      <w:tr>
        <w:trPr>
          <w:trHeight w:val="450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инация: «Творчество детей и взрослых»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тметить нужное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конкурсной работы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 автора конкурсной работы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раст автора конкурсной работы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О соавтор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ля номинации «Творчество детей и взрослых»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О педагога 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ткое описание конкурсной работы (творческий замысел автора)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ка исполнения (гуашь, карандаши и т.д.)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ное название образовательного учреждения, которое посещает автор конкурсной работы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изостудии (кружка, отделения, мастерской и. т.п.), если работа подготовлена в рамках работы кружка, секции и т.п.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руководителя учреждения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 учреждения с индексом: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 с индексом частного лица: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ый телефон образовательного учреждения (педагога, родителя и т.д)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в Интернете (e-mail) образовательного учреждения (педагога, родителя и т.д)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 плательщика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латежа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Уважаемые участники Конкурса!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нимательно заполняйте заявку, т.к. предоставленная Вами информация переносится в наградные документы (сертификаты, дипломы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). Если Вы заполняете заявку вручную, пользуйтесь печатными буквами. Не пренебрегайте буквой ё. 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Спасибо. Благодарим Вас за проявленный интерес к нашему проекту. Приглашаем к дальнейшему сотрудничеству!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21:23:00Z</dcterms:created>
  <dc:creator>Дтзайнер</dc:creator>
  <dc:description/>
  <cp:keywords/>
  <dc:language>en-US</dc:language>
  <cp:lastModifiedBy>Дтзайнер</cp:lastModifiedBy>
  <dcterms:modified xsi:type="dcterms:W3CDTF">2015-01-06T21:26:00Z</dcterms:modified>
  <cp:revision>1</cp:revision>
  <dc:subject/>
  <dc:title>ЗАЯВКА</dc:title>
</cp:coreProperties>
</file>